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наліз регуляторного впливу проекту рішення Сел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” </w:t>
      </w:r>
      <w:r>
        <w:rPr>
          <w:b/>
          <w:sz w:val="28"/>
          <w:szCs w:val="28"/>
          <w:lang w:val="uk-UA"/>
        </w:rPr>
        <w:t>Про ставки єдиного подат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1. Визначення проблеми, яку передбачається розв”язати шляхом державного регулюванн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повідно до Закону України ” Про місцеве самоврядування в Україні”, Податкового кодексу України , керуючись Указом Президента України від 03.07.1998р. №727/98 «Про спрощену систему оподаткування, обліку та звітності суб’єктів малого підприємництва», яким система справляння місцевих податків і зборів в Україні, повноваження щодо встановлення місцевих податків і зборів покладені на органи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атковим кодексом передбачені наступні місцеві податки і збори:єдиний податок, збір за провадження деяких видів підприємницької діяльності, туристичний збір, збір за місце паркування транспортних засобів, податок на нерухоме майно, відмінене від земельної діля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им проектом рішення сільської ради пропонується відповідно до ст.12 Податкового кодексу затвердити ставки єдиного податку для суб”єктів підприємницької діяль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изначення цілей державного регулюв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іллю прийняття цього регуляторного акту є встановлення відповідно до Податкового кодексу граничних розмірів ставок єдиного податку для суб”єктів підприємницької діяльності та отримання до бюджету сільської ради відповідних надходж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Визначення та оцінка альтернативних способів досягнення зазначених ці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льтернативи щодо вирішення проблеми немає, оскільки відповідно до Податкового кодексу органи місцевого самоврядування самостійно встановлюють і визначають відповідно до переліку і в межах установлених граничних розмірів ста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ний спосіб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ідповідає вимогам чинного законодавства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досягнення цілей державного регулювання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реалізацію принципів державної регуляторної політики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становлює порядок нарахування і сплати та розміри ставок єдиного податку,що надходять до місцевого бюдже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пис механізмів і заходів, які забезпечать розв”язання проблеми шляхом прийняття запропонованого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гідно Податкового кодексу України до повноважень місцевих рад належить прийняття рішення про встановлення місцевих податків та зборів та затвердження їх ставок в межах визначених граничних розмірів. Зробити це можливо за рахунок прийняття відповідного рішення сільської рад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ому, вирішення проблеми щодо встановлення ставок єдиного податку для суб”єктів підприємницької діяльності на території сільської ради пропонується шляхом прийняття рішення </w:t>
      </w:r>
      <w:r>
        <w:rPr>
          <w:lang w:val="uk-UA"/>
        </w:rPr>
        <w:t xml:space="preserve"> Селецької</w:t>
      </w:r>
      <w:r>
        <w:rPr/>
        <w:t xml:space="preserve"> сільської ради ” Про</w:t>
      </w:r>
      <w:r>
        <w:rPr>
          <w:lang w:val="uk-UA"/>
        </w:rPr>
        <w:t xml:space="preserve"> </w:t>
      </w:r>
      <w:r>
        <w:rPr/>
        <w:t xml:space="preserve">ставки єдиного податку 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бґрунтування можливості досягнення визначених цілей в разі прийняття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йняття регуляторного акту забезпечить належне справляння місцевих податків на території сільської ради та надходження зазначених платежів до бюджету в прогнозованих обсяг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провадження вимог цього регуляторного акта не потрібно додаткових витрат з бюдж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Очікувані результати від прийняття регуля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изначення очікуваних результатів прийняття запровадженого рішення припускає наведення аналізу вигод та витрат, які виникають у різних груп суб”єктів, на яких поширюється дія даного регуляторного акту. Даний регуляторних акт певним чином впливає на інтереси платників місцевих податків і зборів, органів державної податкової служби та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изначення очікуваних результатів прийняття запропонованого регуляторного акта, що виникнуть у різних груп суб”єктів, на яких поширюється його дія, нижче наведена таблиця аналізу вигод та витрат, яка визначає результати прийняття запропонованого проекту ріш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Таблиця вигід та витра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фера впливу Вигоди Витра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цевого самоврядування. Акти законодавства </w:t>
      </w:r>
      <w:r>
        <w:rPr>
          <w:lang w:val="uk-UA"/>
        </w:rPr>
        <w:t xml:space="preserve"> Селецької</w:t>
      </w:r>
      <w:r>
        <w:rPr/>
        <w:t xml:space="preserve"> сільської ради з питань встановлення ставок єдиного податку для суб”єктів підприємницької діяльності на території </w:t>
      </w:r>
      <w:r>
        <w:rPr>
          <w:lang w:val="uk-UA"/>
        </w:rPr>
        <w:t xml:space="preserve"> Селецької </w:t>
      </w:r>
      <w:r>
        <w:rPr/>
        <w:t xml:space="preserve">сільської ради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творення позитивного іміджу влади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державної податкової служби - застосовуватимуть у роботі акти законодавства </w:t>
      </w:r>
      <w:r>
        <w:rPr>
          <w:lang w:val="uk-UA"/>
        </w:rPr>
        <w:t>Селецької</w:t>
      </w:r>
      <w:r>
        <w:rPr/>
        <w:t xml:space="preserve"> сільської ради з питань оподаткування, які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 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платників податків і збор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безпечення інтересів територіальної громади сільської рад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Строк дії регуляторного акт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ок дії регуляторного акту не обмежений, якщо інше не буде передбачен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казники ефек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дходження від сплати єдиного податку суб”єктами підприємницької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ількість платників збору ( в розрізі місцевих податків і зборі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озмір коштів і час, що витрачатимуться платниками податків, пов”язаних з виконанням вимог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івень поінформованості платників податків з основних положень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изначення заходів, за допомогою яких буде здійснюватися відстеження результа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ідстежень буде застосовано аналіз даних бюджетної та податкової звіт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 час прийняття регуляторного акту, у встановлені чинним законодавством строки та на врегулювання яких спрямована дія акта, проводитиметься базове відстеження результативності дії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uk-UA"/>
        </w:rPr>
        <w:t>Головний бухгалтер                                                                                                 Януш Т.В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3:00Z</dcterms:created>
  <dc:creator>XP</dc:creator>
  <dc:description/>
  <cp:keywords/>
  <dc:language>en-US</dc:language>
  <cp:lastModifiedBy>Ekonomika</cp:lastModifiedBy>
  <dcterms:modified xsi:type="dcterms:W3CDTF">2013-05-18T08:43:00Z</dcterms:modified>
  <cp:revision>2</cp:revision>
  <dc:subject/>
  <dc:title>Аналіз регуляторного впливу проекту рішення Хмелівківської сільської ради</dc:title>
</cp:coreProperties>
</file>